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1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 xml:space="preserve">1. (Все выпускники исполняют песню на мотив «Осень» группы ДДТ)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http://minusovki.mptri.net/pages/53/5306.shtml   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-  </w:t>
      </w:r>
      <w:r>
        <w:rPr>
          <w:rFonts w:cs="Times New Roman" w:ascii="Times New Roman" w:hAnsi="Times New Roman"/>
          <w:b/>
          <w:sz w:val="24"/>
          <w:szCs w:val="24"/>
        </w:rPr>
        <w:t>фонограмма</w:t>
      </w:r>
    </w:p>
    <w:p>
      <w:pPr>
        <w:pStyle w:val="Normal"/>
        <w:spacing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otvet.mail.ru/question/29157676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- текст пес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Что такое школа? Это детство,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овое детство за плечами.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быть нам врем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всегда мы были вместе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домом и учи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Школа, детство жжем корабли,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Школа, ты осталась в дали.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о пройдут пусть дни и года,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ы, Школа, в сердце 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Что такое школа? Это юность: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ервые мечты, надежды, слезы.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сейчас стоим мы у порога взрослой жизни.                                                                                                                               Там, поверьте, будет все серьез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то такое школа? Это дружба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ружба, что на веки нас связала,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мы разбежимся, Но останемся, конечно,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ы друзьями, это и не мало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2. Песня для родителей (А. Кучер «Родителям»)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uznarod.net/song/588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фонограмма</w:t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pesni.net/text/Alyona-Kucher-i-eyo-bratya/Roditelyam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– текст пес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для вас я душою пою </w:t>
        <w:br/>
        <w:t xml:space="preserve">Безо лжи и корыстных причин, </w:t>
        <w:br/>
        <w:t xml:space="preserve">Я без вас не умею любить, </w:t>
        <w:br/>
        <w:t xml:space="preserve">Этот мир мне без вас нелюбим. </w:t>
        <w:br/>
        <w:t xml:space="preserve">Словно звон колокольный во сне </w:t>
        <w:br/>
        <w:t xml:space="preserve">Голос мамы до боли родной </w:t>
        <w:br/>
        <w:t xml:space="preserve">Греют мысли всегда о тебе </w:t>
        <w:br/>
        <w:t xml:space="preserve">Самый лучший отец, потому что мой </w:t>
        <w:br/>
        <w:br/>
        <w:t xml:space="preserve">Припев: </w:t>
        <w:br/>
        <w:t xml:space="preserve">Мы рядом с вами навсегда </w:t>
        <w:br/>
        <w:t xml:space="preserve">Забудем все ненужные слова </w:t>
        <w:br/>
        <w:t xml:space="preserve">Лишь сердце и душа, взгляд и тишина </w:t>
        <w:br/>
        <w:t xml:space="preserve">Объятья крепче и любовь </w:t>
        <w:br/>
        <w:t xml:space="preserve">Мы рядом с вами навсегда </w:t>
        <w:br/>
        <w:t xml:space="preserve">Как солнца свет, воздух и вода </w:t>
        <w:br/>
        <w:t xml:space="preserve">Ещё раз повторим, за всё, что есть у нас </w:t>
        <w:br/>
        <w:t xml:space="preserve">Мы вас благодарим </w:t>
        <w:br/>
        <w:br/>
        <w:t xml:space="preserve">Не прошу я у жизни добра </w:t>
        <w:br/>
        <w:t xml:space="preserve">Вы добром воспитали меня </w:t>
        <w:br/>
        <w:t xml:space="preserve">И оно запеклось на душе </w:t>
        <w:br/>
        <w:t xml:space="preserve">Это словно живая вода </w:t>
        <w:br/>
        <w:t xml:space="preserve">Этот мир так жесток и раним </w:t>
        <w:br/>
        <w:t xml:space="preserve">Но есть место правам и мечтам </w:t>
        <w:br/>
        <w:t xml:space="preserve">И мы встали на путь вместе с ним, </w:t>
        <w:br/>
        <w:t xml:space="preserve">Благодарны за всё только вам </w:t>
        <w:br/>
        <w:br/>
        <w:t xml:space="preserve">Припев: </w:t>
        <w:br/>
        <w:t xml:space="preserve">Мы рядом с вами навсегда </w:t>
        <w:br/>
        <w:t xml:space="preserve">Забудем все ненужные слова </w:t>
        <w:br/>
        <w:t xml:space="preserve">Лишь сердце и душа, взгляд и тишина </w:t>
        <w:br/>
        <w:t xml:space="preserve">Объятья крепче и любовь </w:t>
        <w:br/>
        <w:t xml:space="preserve">Мы рядом с вами навсегда </w:t>
        <w:br/>
        <w:t xml:space="preserve">Как солнца свет, воздух и вода </w:t>
        <w:br/>
        <w:t xml:space="preserve">Ещё раз повторим, за всё, что есть у нас </w:t>
        <w:br/>
        <w:t xml:space="preserve">Мы вас благодарим </w:t>
        <w:br/>
        <w:br/>
        <w:t xml:space="preserve">Лишь для вас я душою пою </w:t>
        <w:br/>
        <w:t xml:space="preserve">Безо лжи и корыстных причин </w:t>
        <w:br/>
        <w:t xml:space="preserve">Я без вас не умею любить </w:t>
        <w:br/>
        <w:t>Этот мир мне без вас нелюб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. Песня первокласс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 Праздник Последнего звонка»   (на мотив  «Голубой вагон»)   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etstvo.ru/media/audio/pesni/mul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фонограмма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z.kartaly.ru/tamada/view.php3?mat=school/lastring20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текст песни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У Вас сегодня день такой особ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остно, и грустно всем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и Вам пожелать «Ни пуха, ни пер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зднике «Последнего  звонка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тертью, скатертью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ий путь стелетс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пирается прямо в выпускно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, каждому в лучшее веритс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а жизнь покажет Вам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ы есть та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Мы уже почти что второкласс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немало школьных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же сейчас мы твёрдо поня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чение не тьма, а свет.  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куплет – авторски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4. Песня от 10 класса на мотив «Хорошие девчата»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inusovki.mptri.net/pages/93/9355.s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фонограм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«Чем развлечь гостей», 2011, №2, стр. 54 – </w:t>
      </w:r>
      <w:r>
        <w:rPr>
          <w:rFonts w:cs="Times New Roman" w:ascii="Times New Roman" w:hAnsi="Times New Roman"/>
          <w:b/>
          <w:sz w:val="24"/>
          <w:szCs w:val="24"/>
        </w:rPr>
        <w:t>текст пес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Хорошие девчонки, чудесные мальчиш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ились в нашей школе целых десять долгих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ы скажем очень честно: вас с грустью отпуска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расстаться сегодня у нас желанья 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акими же, как были, вы дальше оставайте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Хорошими и добрыми мы будем помнить в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ы очень вас ценили и любим очень – очен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о близится скоро наш расставанья ч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 все ЕГЭ сдадите, уверены, прилич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упите туда, куда мечталось очень в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ебя вы берегите, и будет жизнь отлич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в школу ходите к своим учителям!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5. Песня учителям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(гр. «Улыбка» Мой учитель)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inusovki.mptri.net/pages/144/14409.s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фонограмма, текст пес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овет за парты ласковый звонок,</w:t>
        <w:br/>
        <w:t xml:space="preserve">Веселый смех на время умолкает. </w:t>
        <w:br/>
        <w:t>Учитель начинает свой урок,</w:t>
        <w:br/>
        <w:t>И все вокруг как будто замирает.</w:t>
        <w:br/>
        <w:t>Все годы нас учили понимать</w:t>
        <w:br/>
        <w:t>И трудные и легкие предметы.</w:t>
        <w:br/>
        <w:t>Учитель не умеет уставать,</w:t>
        <w:br/>
        <w:t>Тетради проверяет до рассвета.</w:t>
        <w:br/>
        <w:br/>
        <w:t>Привет: Мой добрый учитель, ну что ж вы молчите.</w:t>
        <w:br/>
        <w:t>Слезинки нежданно блеснули в глазах.</w:t>
        <w:br/>
        <w:t>Вы мир нам открыли и где б мы не жили,</w:t>
        <w:br/>
        <w:t>А школа всегда будет в наших сердцах.</w:t>
        <w:br/>
        <w:br/>
        <w:t>2. Бывали мы не сносны иногда,</w:t>
        <w:br/>
        <w:t>Как будто бес вселялся в наши души.</w:t>
        <w:br/>
        <w:t>Учитель тихо скажет: « Не беда»,</w:t>
        <w:br/>
        <w:t>Ведь мой учитель самый, самый лучший.</w:t>
        <w:br/>
        <w:t>Промчатся годы быстрой чередой,</w:t>
        <w:br/>
        <w:t>И наступило времечко прощаться.</w:t>
        <w:br/>
        <w:t xml:space="preserve">Учитель, мы же знаем, что с тобой </w:t>
        <w:br/>
        <w:t>Нам очень трудно будет расставаться.</w:t>
        <w:br/>
        <w:t xml:space="preserve">Припев: </w:t>
        <w:br/>
        <w:br/>
        <w:t>Зовет за парты ласковый звонок.</w:t>
        <w:br/>
        <w:t>Веселый смех на время умолкает.</w:t>
        <w:br/>
        <w:t>Учитель начинает свой урок</w:t>
        <w:br/>
        <w:t>И все вокруг как будто замир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6. Финальная  пес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Школа», гр. Любовные истории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inusovki.mptri.net/pages/98/9891.shtml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фонограмма, текст песни</w:t>
      </w:r>
    </w:p>
    <w:p>
      <w:pPr>
        <w:pStyle w:val="Style15"/>
        <w:rPr/>
      </w:pPr>
      <w:r>
        <w:rPr/>
        <w:t>Школьный двор и смех подружек,</w:t>
        <w:br/>
        <w:t>Самый чистый, самый звонкий.</w:t>
        <w:br/>
        <w:t>И бегут по тёплым лужам</w:t>
        <w:br/>
        <w:t>Босоногие девчонки.</w:t>
        <w:br/>
        <w:t>И уже других качают</w:t>
        <w:br/>
        <w:t>Наши школьные качели,</w:t>
        <w:br/>
        <w:t>Школа, школа я скучаю,</w:t>
        <w:br/>
        <w:t>Как мы быстро повзрослели.</w:t>
      </w:r>
    </w:p>
    <w:p>
      <w:pPr>
        <w:pStyle w:val="Style15"/>
        <w:rPr/>
      </w:pPr>
      <w:r>
        <w:rPr/>
        <w:t>А записки с голубками</w:t>
        <w:br/>
        <w:t>Всё летят ко мне из детства,</w:t>
        <w:br/>
        <w:t>Беспокоят мою память,</w:t>
        <w:br/>
        <w:t>Никуда от них не деться.</w:t>
        <w:br/>
        <w:t>Я своих подружек школьных</w:t>
        <w:br/>
        <w:t>Иногда ещё встречаю.</w:t>
        <w:br/>
        <w:t>Оказалось это больно.</w:t>
        <w:br/>
        <w:t>Школа, школа я скучаю.</w:t>
      </w:r>
    </w:p>
    <w:p>
      <w:pPr>
        <w:pStyle w:val="Style15"/>
        <w:rPr/>
      </w:pPr>
      <w:r>
        <w:rPr/>
        <w:t>Мы учились, мы влюблялись,</w:t>
        <w:br/>
        <w:t>Мы с тобой делили тайны.</w:t>
        <w:br/>
        <w:t>Эти десять лет промчались,</w:t>
        <w:br/>
        <w:t>Прозвенел звонок прощальный.</w:t>
        <w:br/>
        <w:t>В сентябре откроешь двери</w:t>
        <w:br/>
        <w:t>Ты совсем другим ребятам.</w:t>
        <w:br/>
        <w:t>Школа, школа я не верю,</w:t>
        <w:br/>
        <w:t>Что прошло всё без возврата.</w:t>
      </w:r>
    </w:p>
    <w:p>
      <w:pPr>
        <w:pStyle w:val="Style15"/>
        <w:rPr/>
      </w:pPr>
      <w:r>
        <w:rPr/>
        <w:t>А записки с голубками</w:t>
        <w:br/>
        <w:t>Всё летят ко мне из детства,</w:t>
        <w:br/>
        <w:t>Беспокоят мою память,</w:t>
        <w:br/>
        <w:t>Никуда от них не деться.</w:t>
        <w:br/>
        <w:t>Я своих подружек школьных</w:t>
        <w:br/>
        <w:t>Иногда ещё встречаю.</w:t>
        <w:br/>
        <w:t>Оказалось это больно.</w:t>
        <w:br/>
        <w:t>Школа, школа я скучаю.</w:t>
      </w:r>
    </w:p>
    <w:p>
      <w:pPr>
        <w:pStyle w:val="Style15"/>
        <w:rPr/>
      </w:pPr>
      <w:r>
        <w:rPr/>
        <w:t>Мне звонок звонит украдкой,</w:t>
        <w:br/>
        <w:t>На душе моей истома.</w:t>
        <w:br/>
        <w:t>Я за чистую тетрадку</w:t>
        <w:br/>
        <w:t>В сентябре усядусь дома.</w:t>
        <w:br/>
        <w:t>Напишу, о чём мечталось,</w:t>
        <w:br/>
        <w:t>Всем, кто был со мною рядом.</w:t>
        <w:br/>
        <w:t>Школа, школа, я скучаю</w:t>
        <w:br/>
        <w:t>По тебе и по ребятам.</w:t>
      </w:r>
    </w:p>
    <w:p>
      <w:pPr>
        <w:pStyle w:val="Style15"/>
        <w:rPr/>
      </w:pPr>
      <w:r>
        <w:rPr/>
        <w:t>А записки с голубками</w:t>
        <w:br/>
        <w:t>Всё летят ко мне из детства,</w:t>
        <w:br/>
        <w:t>Беспокоят мою память,</w:t>
        <w:br/>
        <w:t>Никуда от них не деться.</w:t>
        <w:br/>
        <w:t>Я своих подружек школьных</w:t>
        <w:br/>
        <w:t>Иногда ещё встречаю.</w:t>
        <w:br/>
        <w:t>Оказалось это больно.</w:t>
        <w:br/>
        <w:t>Школа, школа я скучаю.</w:t>
      </w:r>
    </w:p>
    <w:p>
      <w:pPr>
        <w:pStyle w:val="Style15"/>
        <w:rPr/>
      </w:pPr>
      <w:r>
        <w:rPr/>
        <w:t>А записки с голубками</w:t>
        <w:br/>
        <w:t>Всё летят ко мне из детства,</w:t>
        <w:br/>
        <w:t>Беспокоят мою память,</w:t>
        <w:br/>
        <w:t>Никуда от них не деться.</w:t>
        <w:br/>
        <w:t>Я своих подружек школьных</w:t>
        <w:br/>
        <w:t>Иногда ещё встречаю.</w:t>
        <w:br/>
        <w:t>Оказалось это больно.</w:t>
        <w:br/>
        <w:t>Школа, школа я скучаю.</w:t>
        <w:br/>
        <w:t>Оказалось это больно.</w:t>
        <w:br/>
        <w:t>Школа, школа я скучаю.</w:t>
        <w:br/>
        <w:t>Оказалось это больно.</w:t>
        <w:br/>
        <w:t>Школа, школа я скучаю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usovki.mptri.net/pages/53/5306.shtml    " TargetMode="External"/><Relationship Id="rId3" Type="http://schemas.openxmlformats.org/officeDocument/2006/relationships/hyperlink" Target="http://otvet.mail.ru/question/29157676/ " TargetMode="External"/><Relationship Id="rId4" Type="http://schemas.openxmlformats.org/officeDocument/2006/relationships/hyperlink" Target="../in/%20http:/www.muznarod.net/song/58828%20" TargetMode="External"/><Relationship Id="rId5" Type="http://schemas.openxmlformats.org/officeDocument/2006/relationships/hyperlink" Target="http://www.pesni.net/text/Alyona-Kucher-i-eyo-bratya/Roditelyam " TargetMode="External"/><Relationship Id="rId6" Type="http://schemas.openxmlformats.org/officeDocument/2006/relationships/hyperlink" Target="http://detstvo.ru/media/audio/pesni/mult" TargetMode="External"/><Relationship Id="rId7" Type="http://schemas.openxmlformats.org/officeDocument/2006/relationships/hyperlink" Target="http://pz.kartaly.ru/tamada/view.php3?mat=school/lastring2003" TargetMode="External"/><Relationship Id="rId8" Type="http://schemas.openxmlformats.org/officeDocument/2006/relationships/hyperlink" Target="http://minusovki.mptri.net/pages/93/9355.shtml " TargetMode="External"/><Relationship Id="rId9" Type="http://schemas.openxmlformats.org/officeDocument/2006/relationships/hyperlink" Target="http://minusovki.mptri.net/pages/144/14409.shtml " TargetMode="External"/><Relationship Id="rId10" Type="http://schemas.openxmlformats.org/officeDocument/2006/relationships/hyperlink" Target="http://minusovki.mptri.net/pages/98/9891.shtml 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52:00Z</dcterms:created>
  <dc:creator>User</dc:creator>
  <dc:description/>
  <cp:keywords/>
  <dc:language>en-US</dc:language>
  <cp:lastModifiedBy>User</cp:lastModifiedBy>
  <dcterms:modified xsi:type="dcterms:W3CDTF">2012-05-11T13:27:00Z</dcterms:modified>
  <cp:revision>19</cp:revision>
  <dc:subject/>
  <dc:title/>
</cp:coreProperties>
</file>